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b/>
          <w:b/>
          <w:color w:val="000000"/>
        </w:rPr>
      </w:pPr>
      <w:r>
        <w:rPr>
          <w:rFonts w:eastAsia="ComicSansMS;Times New Roman" w:cs="Comic Sans MS" w:ascii="Comic Sans MS" w:hAnsi="Comic Sans MS"/>
          <w:b/>
          <w:color w:val="000000"/>
        </w:rPr>
        <w:t>Häxetrank &amp; Räubersorg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b/>
          <w:b/>
          <w:color w:val="000000"/>
        </w:rPr>
      </w:pPr>
      <w:r>
        <w:rPr>
          <w:rFonts w:eastAsia="ComicSansMS;Times New Roman" w:cs="Comic Sans MS" w:ascii="Comic Sans MS" w:hAnsi="Comic Sans MS"/>
          <w:b/>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t xml:space="preserve">Während eines Ueberfalles finden die beiden Räuber, Chnollenase-Kurt und Sabberfläsche-Heini einen uralten Plan, der den Weg zu einem geheimnisvollen Schatz aufzeichnet.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t>Leider befindet sich dieser begehrte Schatz aber im Hexenwald. Trotz ihrer Angst vor den Hexen, beschliessen die beiden, den Schatz zu suche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t xml:space="preserve">Was sie dabei alles erleben und ob sie den gefürchteten Hexen tatsächlich begegnen, das und mehr erzählt, spielt und singt Karin Glanzmann in diesem höchst spannenden, heiteren und farbigen Musical.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t>Karin Glanzmann liebt es in verschiedene Rollen zu schlüpfen. Schauspielerisch talentiert, spielt sie dieses Musical, welches sie  für mehrere Rollen geschrieben hat, mühelos alleine, wechselt in sekundenschnelle von einer Rolle zur andern und ist augenblicklich die gespielte Figu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t xml:space="preserve">Ein Musical lebt natürlich auch von seinen Liedern, die Karin Glanzmann auf der Gitarre begleitet und bei denen die Kinder auch eingeladen sind zum Mitsingen.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b/>
          <w:b/>
          <w:color w:val="000000"/>
        </w:rPr>
      </w:pPr>
      <w:r>
        <w:rPr>
          <w:rFonts w:eastAsia="ComicSansMS;Times New Roman" w:cs="Comic Sans MS" w:ascii="Comic Sans MS" w:hAnsi="Comic Sans MS"/>
          <w:b/>
          <w:color w:val="000000"/>
        </w:rPr>
        <w:t>Karin Glanzman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b/>
          <w:b/>
          <w:color w:val="000000"/>
        </w:rPr>
      </w:pPr>
      <w:r>
        <w:rPr>
          <w:rFonts w:eastAsia="ComicSansMS;Times New Roman" w:cs="Comic Sans MS" w:ascii="Comic Sans MS" w:hAnsi="Comic Sans MS"/>
          <w:b/>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t xml:space="preserve">Karin Glanzmann lebt und arbeitet im Zürcher Oberland. Ihrer Liebe für die Natur und für Kinder nachgehend, schreibt sie Kindergeschichten und komponiert Lieder, die sich durch viel Sensibilität für die magische Welt der Kinder auszeichnen.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t>In Zusammenarbeit mit ihrem Mann vertont sie diese, sodass bis heute sechs Geschichten und fünf Liederproduktionen,  alle im Handel erhältlich, von ihr erschienen sin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t>Nebst  ihren eigenen Geschichten und Liedern haben die beiden auch bekannte Bilderbücher des Nord-Süd-Verlages zu wunderbaren Hörspielen umgesetzt. Es sind dies: Der Regenbogenfisch, Lars, der kleine Eisbär, Hoppel, Pitschi, die kleine Hexe und viele andere meh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t>Neben ihrer Konzert- und Schreibtätigkeit leitet Karin Glanzmann drei Kinderchöre und gibt Singkurse für Erwachsene, die mit kleinen Kindern arbeite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Helvetica" w:cs="Comic Sans MS"/>
          <w:color w:val="000000"/>
        </w:rPr>
      </w:pPr>
      <w:r>
        <w:rPr>
          <w:rFonts w:eastAsia="Helvetica" w:cs="Comic Sans MS" w:ascii="Comic Sans MS" w:hAnsi="Comic Sans MS"/>
          <w:color w:val="000000"/>
        </w:rPr>
      </w:r>
    </w:p>
    <w:p>
      <w:pPr>
        <w:pStyle w:val="Normal"/>
        <w:rPr>
          <w:rFonts w:ascii="Comic Sans MS" w:hAnsi="Comic Sans MS" w:eastAsia="Helvetica" w:cs="Comic Sans MS"/>
          <w:color w:val="000000"/>
        </w:rPr>
      </w:pPr>
      <w:r>
        <w:rPr>
          <w:rFonts w:eastAsia="Helvetica" w:cs="Comic Sans MS" w:ascii="Comic Sans MS" w:hAnsi="Comic Sans MS"/>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0"/>
      <w:lang w:val="de-CH" w:eastAsia="zxx"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1:02:00Z</dcterms:created>
  <dc:creator>Peter Glanzmann</dc:creator>
  <dc:description/>
  <cp:keywords/>
  <dc:language>en-US</dc:language>
  <cp:lastModifiedBy>Peter Glanzmann</cp:lastModifiedBy>
  <dcterms:modified xsi:type="dcterms:W3CDTF">2009-09-15T21:05:00Z</dcterms:modified>
  <cp:revision>2</cp:revision>
  <dc:subject/>
  <dc:title/>
</cp:coreProperties>
</file>